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</w:t>
        <w:tab/>
        <w:tab/>
        <w:tab/>
        <w:tab/>
        <w:tab/>
        <w:tab/>
        <w:t>Activity 5.1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e will be generating random numbers between 1 and 10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CHANCE of getting a 1?  How about a 2?  A 3?  Etc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If we generate 100 numbers, how many </w:t>
      </w:r>
      <w:r>
        <w:rPr>
          <w:rFonts w:cs="Calibri" w:ascii="Calibri" w:hAnsi="Calibri"/>
          <w:b/>
        </w:rPr>
        <w:t>times</w:t>
      </w:r>
      <w:r>
        <w:rPr>
          <w:rFonts w:cs="Calibri" w:ascii="Calibri" w:hAnsi="Calibri"/>
        </w:rPr>
        <w:t xml:space="preserve"> do we EXPECT to get the number 1?  How about the number 2?  3?  All of the numbe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about if we generate 200 numbers?  Answer the same questions in #3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would we EXPECT the average of our numbers to be?  Why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f we create a histogram of the numbers we generated, what SHOULD it look like?  What should the shape b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se your calculator and the randInt function to generate 100 numbers between 1 and 10.  DO this by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oing to MATH, then PRB, then #5:randInt( and hit ENTER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n type randInt(1, 10, 100) -&gt; L1.  (store in L1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it ENTER.  It may take a few seconds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ow go to STAT and ENTER and look in L1.  Your numbers will be ther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reate a histogram of your numbers.  The histogram should go from 1 to 11 on the x-axis, and have a bar width of 1.  Sketch your histogram below.  Describe the shape.  Does this match your answer in #5? Find the average.  Is this close to your expected averag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Let’s increase our sample size to 200.  Re-generate your numbers, but put them in L2 this time. 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andInt(1, 10, 200) -&gt; L2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reate a new histogram, same dimensions as above.  Sketch it below.  Describe the shape.  Is the shape closer to your answer in #5?  Find the average.  Is this close to your expected averag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Let’s increase our sample size to 500.  Re-generate your numbers, but put them in L2 this time. 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andInt(1, 10, 500) -&gt; L3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reate a new histogram, same dimensions as above, except change the y-scale to 10.  Sketch it below.  Describe the shape.  Is the shape closer to your answer in #5?  Find the average.  Is this close to your expected averag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do you notice about the shape as the sample size increase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do you notice about the average as the sample size increases?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3:29:00Z</dcterms:created>
  <dc:creator>Lauren Senske</dc:creator>
  <dc:description/>
  <cp:keywords/>
  <dc:language>en-US</dc:language>
  <cp:lastModifiedBy>Lauren Senske</cp:lastModifiedBy>
  <dcterms:modified xsi:type="dcterms:W3CDTF">2009-10-21T03:56:00Z</dcterms:modified>
  <cp:revision>1</cp:revision>
  <dc:subject/>
  <dc:title>NAME: ________________________</dc:title>
</cp:coreProperties>
</file>